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7111452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8859122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86369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1443238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6065132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553233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8838589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4270381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5251174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0024371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0062457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788772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0528165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08994486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2989023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1511160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78827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824919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5417214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9837915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544512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1013119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7153123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385644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9676386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6800430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695342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8076879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705546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794516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9362344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62604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532042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3195266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09627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798278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5607683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3741416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0736184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2936435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255377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0358030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829978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358476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5107673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0029494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